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955955017"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94279122"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1185803541"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1609530246"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1587327987"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1341707809"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